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7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&amp; pronunciation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eak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roviding no encouragement; depress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epress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heerful, comfort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told her bleak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n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To be severely sparing in order to economiz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economize; hold bac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tinting poverty in which they lived was unbeara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precede, as in time or pla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e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meant that every penny must be watched, new clothes forgone, amusements abandoned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7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torment persistently, as with anxiety or pa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 stress fre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weigh of debt that nags like a consci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ak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One of weak constitution or characte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erson who has no strengt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ng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might be a failure and a weakling, but over it, the last citadel of his pride, he was immovable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Not clearly perceived or perceptibl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ndistin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in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n she thought of that hazy, beautiful time in the future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7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u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To make or become tens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ffen, ten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egular, irritating noise caused him to tauten his muscle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ll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acking responsiveness or alertnes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nsensitiv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si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 senses had been dulled to everything el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cause to shrivel or fad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riv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loo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 this farm he would wither and d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7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To have an intense desire fo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l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y could have the things she crav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0:10:00Z</dcterms:created>
  <dc:creator>eswalker</dc:creator>
  <dc:description/>
  <cp:keywords/>
  <dc:language>en-US</dc:language>
  <cp:lastModifiedBy> </cp:lastModifiedBy>
  <dcterms:modified xsi:type="dcterms:W3CDTF">2010-03-08T00:10:00Z</dcterms:modified>
  <cp:revision>2</cp:revision>
  <dc:subject/>
  <dc:title>Vocabulary Log </dc:title>
</cp:coreProperties>
</file>